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 Совета Роговского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Тимашевского района №____ от ______________ 2018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Совета Роговского сельского поселения Тимашевского района от 16 апреля 2013 года № 147 «Об утверждении  Положения о бюджетном процессе в Роговском  сельском поселении  Тимашевского район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5 апреля 2013 года № 44-ФЗ «О контрактной системе в сфере закупок товаров, работ и услуг для обеспечения государственных и муниципальных нужд», Законом Краснодарского края от 7 ноября 2017 года   № 3683-КЗ «О внесении изменений в Закон Краснодарского края                       «О бюджетном процессе в Краснодарском крае» и приостановлении действия его отдельных положений», Уставом Роговского сельского поселения Тимашевского райо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т Роговского сельского поселения Тимашевского района  р е ш и 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Роговского сельского поселения Тимашевского района от 16 апреля 2013 года № 147 «Об утверждении  Положения о бюджетном процессе в Роговском  сельском поселении  Тимашевского района», изложи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Совета Роговского сельского поселения Тимашевского района от 16 июня 2017 года № 129 «</w:t>
      </w:r>
      <w:r>
        <w:rPr>
          <w:rFonts w:cs="Times New Roman" w:ascii="Times New Roman" w:hAnsi="Times New Roman"/>
          <w:sz w:val="28"/>
        </w:rPr>
        <w:t>О внесении изменений в решение Совета Роговского сельского поселения Тимашевского района от 16 апреля 2013 года № 147 «Об утверждении  Положения о бюджетном процессе в Роговском  сельском поселении  Тимашевского района»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КУ «ФРУ» Роговского сельского поселения Тимашевского района (Бигдан) опубликовать настоящее решение в газете «Роговчанка» и </w:t>
      </w:r>
      <w:r>
        <w:rPr>
          <w:rFonts w:cs="Times New Roman" w:ascii="Times New Roman" w:hAnsi="Times New Roman"/>
          <w:sz w:val="28"/>
        </w:rPr>
        <w:t xml:space="preserve">разместить на официальном сайте Роговского сельского поселения Тимашевского района в информационно - 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Роговского сельского поселения Тимашевского района Н.В.Николаева. 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ешение 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Роговск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  Тимашевского района                                  </w:t>
        <w:tab/>
        <w:t xml:space="preserve">              С.В.Залозня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огов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ого района                                                                      К.К.Темир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1:00Z</dcterms:created>
  <dc:creator>FU</dc:creator>
  <dc:description/>
  <cp:keywords/>
  <dc:language>en-US</dc:language>
  <cp:lastModifiedBy>Прэсса</cp:lastModifiedBy>
  <cp:lastPrinted>2015-03-11T11:53:00Z</cp:lastPrinted>
  <dcterms:modified xsi:type="dcterms:W3CDTF">2018-11-21T12:32:00Z</dcterms:modified>
  <cp:revision>294</cp:revision>
  <dc:subject/>
  <dc:title>                                                                                             </dc:title>
</cp:coreProperties>
</file>